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hd w:fill="FFFFFF" w:val="clear"/>
        <w:ind w:left="5610" w:hanging="0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ind w:left="5610" w:hanging="0"/>
        <w:rPr/>
      </w:pPr>
      <w:r>
        <w:rPr>
          <w:sz w:val="26"/>
          <w:szCs w:val="26"/>
        </w:rPr>
        <w:t>Татарского  района</w:t>
      </w:r>
    </w:p>
    <w:p>
      <w:pPr>
        <w:pStyle w:val="Normal"/>
        <w:shd w:fill="FFFFFF" w:val="clear"/>
        <w:tabs>
          <w:tab w:val="clear" w:pos="708"/>
          <w:tab w:val="left" w:pos="7125" w:leader="none"/>
        </w:tabs>
        <w:ind w:left="561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  <w:tab/>
        <w:t>№</w:t>
      </w:r>
    </w:p>
    <w:p>
      <w:pPr>
        <w:pStyle w:val="Normal"/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54" w:leader="none"/>
        </w:tabs>
        <w:ind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1254" w:leader="none"/>
          <w:tab w:val="left" w:pos="1875" w:leader="none"/>
        </w:tabs>
        <w:jc w:val="center"/>
        <w:rPr/>
      </w:pPr>
      <w:r>
        <w:rPr/>
        <w:t xml:space="preserve">О проведении конкурса </w:t>
      </w:r>
      <w:r>
        <w:rPr>
          <w:color w:val="000000"/>
        </w:rPr>
        <w:t xml:space="preserve">по отбору субъектов </w:t>
      </w:r>
      <w:r>
        <w:rPr/>
        <w:t xml:space="preserve">товаропроизводителей </w:t>
      </w:r>
      <w:r>
        <w:rPr>
          <w:color w:val="000000"/>
        </w:rPr>
        <w:t xml:space="preserve">для </w:t>
      </w:r>
      <w:r>
        <w:rPr/>
        <w:t>оказания  им  финансовой поддержки  в форме субсидирования части затрат,  связанных с участием в выставках и ярмарках в 2013 году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54" w:leader="none"/>
          <w:tab w:val="left" w:pos="18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54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54" w:leader="none"/>
        </w:tabs>
        <w:ind w:firstLine="748"/>
        <w:rPr/>
      </w:pPr>
      <w:r>
        <w:rPr/>
        <w:t>1.</w:t>
        <w:tab/>
        <w:t xml:space="preserve">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Конкурс </w:t>
      </w:r>
      <w:r>
        <w:rPr>
          <w:color w:val="000000"/>
        </w:rPr>
        <w:t xml:space="preserve">по отбору субъектов товаропроизводителей  для </w:t>
      </w:r>
      <w:r>
        <w:rPr/>
        <w:t>оказания  им  финансовой поддержки  в форме субсидирования части затрат,  связанных с участием в выставках и ярмарках в 2013 году (далее – конкурс) среди субъектов товаропроизводителей, зарегистрированных и осуществляющих деятельность на территории Татарского района, для оказания им финансовой поддержки в форме субсидирования части затрат по участию в выставках (ярмарках).</w:t>
      </w:r>
    </w:p>
    <w:p>
      <w:pPr>
        <w:pStyle w:val="Normal"/>
        <w:tabs>
          <w:tab w:val="clear" w:pos="708"/>
          <w:tab w:val="left" w:pos="1254" w:leader="none"/>
        </w:tabs>
        <w:ind w:firstLine="748"/>
        <w:jc w:val="both"/>
        <w:rPr/>
      </w:pPr>
      <w:r>
        <w:rPr/>
        <w:t xml:space="preserve">1.2. </w:t>
        <w:tab/>
        <w:t xml:space="preserve">Положение о проведении конкурса определяет цели, задачи, участников конкурса, сроки проведения, порядок подачи заявок на участие в нем, критерии отбора  участников конкурса и определения победителей для получения суммы субсидирования части затрат. </w:t>
      </w:r>
    </w:p>
    <w:p>
      <w:pPr>
        <w:pStyle w:val="Normal"/>
        <w:tabs>
          <w:tab w:val="clear" w:pos="708"/>
          <w:tab w:val="left" w:pos="1254" w:leader="none"/>
        </w:tabs>
        <w:ind w:firstLine="748"/>
        <w:jc w:val="both"/>
        <w:rPr/>
      </w:pPr>
      <w:r>
        <w:rPr/>
        <w:t>1.3.</w:t>
        <w:tab/>
        <w:t xml:space="preserve"> Организатором конкурса, осуществляющим руководство, организацию и контроль за проведением конкурса, является администрация Тат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урс проводится координационным советом (далее – Комиссия) по развитию малого и среднего предпринимательства,  созданным распоряжением главы Татарского района от 08.11.2012г. № 46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54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54" w:leader="none"/>
        </w:tabs>
        <w:ind w:firstLine="748"/>
        <w:jc w:val="both"/>
        <w:rPr/>
      </w:pPr>
      <w:r>
        <w:rPr/>
        <w:t>2. Цель проведения  конкурс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 Целью проведения конкурса является отбор субъектов товаропроизводителей для оказания им финансовой поддержки за счет средств, выделяемых на реализацию  мероприятий муниципальной целевой программы «Развитие субъектов малого и среднего предпринимательства в Татарском районе на 2012 – 2014 годы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 Конкурс является открытым. Конкурсный отбор базируется на принципах равенства и объ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3. Участниками конкурса являются зарегистрированные в Татарском районе юридические лица, крестьянские (фермерские) хозяйства и индивидуальные предприниматели, отнесенные к субъектам малого и среднего предпринимательства в соответствии с условиями, установленными </w:t>
      </w:r>
      <w:r>
        <w:rPr>
          <w:rFonts w:cs="Times New Roman" w:ascii="Times New Roman" w:hAnsi="Times New Roman"/>
          <w:sz w:val="21"/>
          <w:szCs w:val="21"/>
        </w:rPr>
        <w:t>от 24 июля 2007 г. N 209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"О развитии малого и среднего предпринимательства в Российской Федерации" </w:t>
      </w:r>
      <w:r>
        <w:rPr>
          <w:rFonts w:cs="Times New Roman" w:ascii="Times New Roman" w:hAnsi="Times New Roman"/>
          <w:sz w:val="24"/>
          <w:szCs w:val="24"/>
        </w:rPr>
        <w:t>и  отвечающие следующим треб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ющие основную деятельность в сфере материального производства (далее - Участники конкурс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ПОДАЧИ И ОФОРМЛЕНИЯ КОНКУРСНОЙ ЗАЯВК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нкурсная заявка представляется претендентами на получение финансовой поддержки за счет средств, выделяемых на реализацию  мероприятий муниципальной целевой программы «Развитие субъектов малого и среднего предпринимательства в Татарском районе на 2012 – 2014 годы» (далее - заявители) в администрацию Татарского района и должна включ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участие в конкурсе на оказание финансовой поддержки (по форме согласно приложению N 1 к настоящему По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редусмотренные для финансовой поддержки в соответствии с приложением N 2 к настоящему Положению (далее - докумен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онкурсная заявка регистрируется в день подачи с указанием номера и даты регистрации, а также фамилии, имени и отчества лица, которое произвело регист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итель (участник конкурса) вправе в любое время отозвать свою заявку. Для этого ему необходимо направить председателю Комиссии официальное письменное уведомление. Датой отзыва является дата регистрации официального письменного уведомления заявителя (участника конкурс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едоставленные на конкурс документы не возвращ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Члены Комиссии и участники конкурса, допущенные к рассмотрению конкурсных заявок, несут ответственность в установленном законодательством Российской Федерации порядке за сохранение конфиденциальности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Ответственность за сохранность конкурсной заявки несет лицо, принявшее конкурсную заяв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Заявителю должно быть отказано в участии в конкурсе в случаях, установленных</w:t>
      </w:r>
      <w:r>
        <w:rPr>
          <w:rFonts w:cs="Times New Roman" w:ascii="Times New Roman" w:hAnsi="Times New Roman"/>
          <w:sz w:val="21"/>
          <w:szCs w:val="21"/>
        </w:rPr>
        <w:t xml:space="preserve"> от 24 июля 2007 г.</w:t>
      </w:r>
      <w:r>
        <w:rPr>
          <w:rFonts w:cs="Times New Roman" w:ascii="Times New Roman" w:hAnsi="Times New Roman"/>
          <w:sz w:val="24"/>
          <w:szCs w:val="24"/>
        </w:rPr>
        <w:t xml:space="preserve"> статьей 14 </w:t>
      </w:r>
      <w:r>
        <w:rPr>
          <w:rFonts w:cs="Times New Roman" w:ascii="Times New Roman" w:hAnsi="Times New Roman"/>
          <w:sz w:val="21"/>
          <w:szCs w:val="21"/>
        </w:rPr>
        <w:t xml:space="preserve"> N 209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"О развитии малого и среднего предпринимательства в Российской Федерации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54" w:leader="none"/>
        </w:tabs>
        <w:rPr/>
      </w:pPr>
      <w:r>
        <w:rPr/>
        <w:t xml:space="preserve">         </w:t>
      </w:r>
      <w:r>
        <w:rPr/>
        <w:t xml:space="preserve">3.8. Предоставление документов для участия в Конкурсе в срок до  15 ноября      </w:t>
      </w:r>
      <w:r>
        <w:rPr>
          <w:color w:val="000000"/>
        </w:rPr>
        <w:t>2013</w:t>
      </w:r>
      <w:r>
        <w:rPr>
          <w:color w:val="FF0000"/>
        </w:rPr>
        <w:t xml:space="preserve"> </w:t>
      </w:r>
      <w:r>
        <w:rPr/>
        <w:t>года.</w:t>
      </w:r>
    </w:p>
    <w:p>
      <w:pPr>
        <w:pStyle w:val="Normal"/>
        <w:tabs>
          <w:tab w:val="clear" w:pos="708"/>
          <w:tab w:val="left" w:pos="1254" w:leader="none"/>
        </w:tabs>
        <w:rPr/>
      </w:pPr>
      <w:r>
        <w:rPr/>
        <w:t xml:space="preserve">        </w:t>
      </w:r>
      <w:r>
        <w:rPr/>
        <w:t xml:space="preserve">3.9. Информация, предоставленная участниками конкурса, не может быть </w:t>
        <w:br/>
        <w:t>использована без их письменного согласия для иных целей, кроме конкурсной оценки претенд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ПОРЯДОК ПРОВЕДЕНИЯ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нкурс проводится администрацией Татарского района  в течение года в рамках установленных лимитов на реализацию  мероприятий муниципальной целевой программы «Развитие субъектов малого и среднего предпринимательства в Татарском районе на 2012 – 2014 годы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нформационное сообщение о проведении конкурса публикуется администрацией Татарского района в средствах массовой информации, а также размещается в информационно-телекоммуникационных сетях общего пользования, включая "Интернет", не менее чем за пятнадцать дней до их проведения. Информационное сообщение должно содержать сроки проведения конкурсов, место и время предоставления конкурсных заявок, другую дополнительную информацию по усмотрению организатора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Администрация Татарского района после получения от заявителей конкурсных заявок в течение 7 дней готовит заключения с предложениями об оказании финансовой поддержки или об отказе в финансовой поддержке с указанием причин отказа (далее - заключения) и направляет заключения и конкурсные заявки в Комиссию. Основанием для отказа в финансовой поддержке является несоблюдение участником конкурса условий предоставления финансовой поддержки, установленных приложением N 3 "Условия и порядок предоставления определенным категориям субъектов малого и среднего предпринимательства финансовой поддержки" к Программе и соответствующих категориям получа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Комиссия в течение месяца со дня получения конкурсных заявок и заключений по ним на своих заседаниях рассматривает их и определяет победите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5. Принятие решений Комиссией по заявленной финансовой поддержке осуществляется в пределах объемов финансирования на реализацию мероприятий районной муниципальной программы «Развитие субъектов малого и среднего предпринимательства в Татарском районе на 2012-2014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Результаты конкурса оформляются протоколами и подписываются председателем Комиссии, а в его отсутствие - заместителем председателя Комиссии, а также ответственным секретар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Каждый участник конкурса должен быть проинформирован в письменной форме о решении, принятом Комиссией, в течение пяти дней со дня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Участник конкурса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учать в администрации Татарского района исчерпывающую информацию по условиям и порядку проведения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несогласия с заключением администрации Татарского района в течение 5 дней со дня ознакомления с заключением подать апелляцию в Комисс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С победителями конкурсов администрация Татарского района в течение 10 дней со дня подписания протокола заседания Комиссии заключает договоры о предоставлении финансовой поддержки, в которых также должны содержаться положения о порядке возврата субсидий в случае нарушения условий их предоставления.</w:t>
      </w:r>
    </w:p>
    <w:p>
      <w:pPr>
        <w:pStyle w:val="Normal"/>
        <w:tabs>
          <w:tab w:val="clear" w:pos="708"/>
          <w:tab w:val="left" w:pos="1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РИТЕРИИ КОНКУРСНОГО ОТБОР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 Критерием для отбора победителей конкурса является соблюдение участником конкурса условий предоставления финансовой поддержки, установленных приложением N 3 "Условия и порядок предоставления определенным категориям субъектов малого и среднего предпринимательства финансовой поддержки" к районной муниципальной программе «Развитие субъектов малого и среднего предпринимательства в Татарском районе на 2012-2014 годы» (далее - Программ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бедителями конкурса признаются участники конкурса, соблюдающие условия предоставления финансовой поддержки, установленные в приложении N 3 к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3. В случае, если заявки участников конкурса поданы на сумму, превышающую оставшийся лимит финансовой поддержки, и при соблюдении всеми участниками конкурса условий предоставления финансовой поддержки, победителями конкурса признаются участники конкурса, чьи заявки были поданы раньше.</w:t>
      </w:r>
    </w:p>
    <w:p>
      <w:pPr>
        <w:pStyle w:val="Normal"/>
        <w:tabs>
          <w:tab w:val="clear" w:pos="708"/>
          <w:tab w:val="left" w:pos="1254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4.</w:t>
      </w:r>
      <w:r>
        <w:rPr/>
        <w:t xml:space="preserve"> Источник финансирования,  районная муниципальная целевая программа «Развитие субъектов малого и среднего предпринимательства в Татарском районе на 2012 – 2014 годы».</w:t>
      </w:r>
    </w:p>
    <w:p>
      <w:pPr>
        <w:pStyle w:val="Normal"/>
        <w:tabs>
          <w:tab w:val="clear" w:pos="708"/>
          <w:tab w:val="left" w:pos="1254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588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nformat"/>
        <w:widowControl/>
        <w:tabs>
          <w:tab w:val="clear" w:pos="708"/>
          <w:tab w:val="left" w:pos="7350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к Положению, утвержденному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тарского района</w:t>
      </w:r>
    </w:p>
    <w:p>
      <w:pPr>
        <w:pStyle w:val="ConsPlusNonformat"/>
        <w:widowControl/>
        <w:tabs>
          <w:tab w:val="clear" w:pos="708"/>
          <w:tab w:val="left" w:pos="6075" w:leader="none"/>
          <w:tab w:val="left" w:pos="759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№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участие в конкурсе на оказание финансовой поддерж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организации (индивидуального предпринимателя)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телефон, факс, адрес электронной почты)</w:t>
      </w:r>
    </w:p>
    <w:p>
      <w:pPr>
        <w:pStyle w:val="ConsPlusNonformat"/>
        <w:widowControl/>
        <w:jc w:val="center"/>
        <w:rPr/>
      </w:pPr>
      <w:r>
        <w:rPr/>
        <w:t>просит предоставить в 200__ году финансовую поддержку в форм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нужное указать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в размер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сумма пропис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щие сведения об организации (индивидуальном предпринимател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Регистрационный номер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Дата регистрации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Место регистрации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Юридический адрес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Фактический адрес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Банковские реквизиты для оказания финансовой поддержк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ИНН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Код КПП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Коды ОКВЭД 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0.Наименование основного вида деятельности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Код ОКАТО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Код ОКПО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Среднесписочная численность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раткая  информация  о  заявителе  -  организации  </w:t>
      </w:r>
    </w:p>
    <w:p>
      <w:pPr>
        <w:pStyle w:val="ConsPlusNonformat"/>
        <w:widowControl/>
        <w:rPr/>
      </w:pPr>
      <w:r>
        <w:rPr/>
        <w:t>(индивидуальном предпринимателе) 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</w:t>
      </w:r>
    </w:p>
    <w:p>
      <w:pPr>
        <w:pStyle w:val="ConsPlusNonformat"/>
        <w:widowControl/>
        <w:rPr/>
      </w:pPr>
      <w:r>
        <w:rPr/>
        <w:t>(индивидуальный предприниматель) __________________ (__________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___________________ (__________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  <w:t>"____" ____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nformat"/>
        <w:widowControl/>
        <w:tabs>
          <w:tab w:val="clear" w:pos="708"/>
          <w:tab w:val="left" w:pos="7350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к Положению, утвержденному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тарского района</w:t>
      </w:r>
    </w:p>
    <w:p>
      <w:pPr>
        <w:pStyle w:val="ConsPlusNonformat"/>
        <w:widowControl/>
        <w:tabs>
          <w:tab w:val="clear" w:pos="708"/>
          <w:tab w:val="left" w:pos="6075" w:leader="none"/>
          <w:tab w:val="left" w:pos="759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№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чень документов, необходимых для полу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ой поддержки субъектами малого и средн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тва в форме субсидирования ч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 по участию в выставках или ярмарк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копии свидетельства о государственной регистрации организации (индивидуального предпринимателя), учредительных документов, изменений и дополнений к ним, выписка из единого государственного реестра юридических лиц (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правки из органа государственной статистики и налогового органа о постановке на уч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статистическая форма ПМ (сведения об основных показателях деятельности малого предприятия) за  последний отчетный период текуще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сведения о среднесписочной численности работников у СМиСП и среднемесячной заработной плате одного работн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организации, применяющие общую, упрощенную системы налогообложения и систему налогообложения в виде единого налога на вмененный доход для отдельных видов деятельности,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а 1-Т, форма П-4 или соответствующую справк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копии платежных поручений (квитанций) об оплате предоставленных услуг, выполненных работ, связанных с участием СМиСП в выставке или ярмар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копии путевых листов (квитанций) об оплате затрат СМиСП, связанных с  приобретением горюче-смазочных материалов для доставки экспонатов (продукции) до мест проведения выставки или ярма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таблицы по экономическим показателям деятельности СМиСП в зависимости от применяемой системы налогообложения (таблица N 1, таблица N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к </w:t>
      </w:r>
      <w:r>
        <w:rPr>
          <w:rFonts w:cs="Times New Roman" w:ascii="Times New Roman" w:hAnsi="Times New Roman"/>
        </w:rPr>
        <w:t>приложению № 2</w:t>
      </w:r>
    </w:p>
    <w:p>
      <w:pPr>
        <w:pStyle w:val="ConsPlusNonformat"/>
        <w:widowControl/>
        <w:tabs>
          <w:tab w:val="clear" w:pos="708"/>
          <w:tab w:val="left" w:pos="7350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оложения, утвержденного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тарского района</w:t>
      </w:r>
    </w:p>
    <w:p>
      <w:pPr>
        <w:pStyle w:val="ConsPlusNonformat"/>
        <w:widowControl/>
        <w:tabs>
          <w:tab w:val="clear" w:pos="708"/>
          <w:tab w:val="left" w:pos="6075" w:leader="none"/>
          <w:tab w:val="left" w:pos="759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№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160" w:leader="none"/>
        </w:tabs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экономических показателей деятельности СМиСП д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финансовой поддержки в форме субсидирования ч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по участию в выставках или ярмарк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 деятельности организаци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щей общую систему налогооб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76"/>
        <w:gridCol w:w="1744"/>
        <w:gridCol w:w="162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азания финансовой поддерж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щий за годом оказания финансовой поддерж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последний отчетный период _____г. /*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год (план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прибыль за год (стр. 050 из формы 2 бухгалтерской отчетности),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реализованной продукции за год (стр. 020+030+040 из формы 2 бухгалтерской отчетности),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, руб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,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, че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алогов в консолидированный бюджет Новосибирской области (тыс.руб.) все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на 31 декабр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____ (___________________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</w:t>
      </w:r>
      <w:r>
        <w:rPr>
          <w:rFonts w:cs="Times New Roman" w:ascii="Times New Roman" w:hAnsi="Times New Roman"/>
        </w:rPr>
        <w:t>Таблица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к </w:t>
      </w:r>
      <w:r>
        <w:rPr>
          <w:rFonts w:cs="Times New Roman" w:ascii="Times New Roman" w:hAnsi="Times New Roman"/>
        </w:rPr>
        <w:t>приложению № 2</w:t>
      </w:r>
    </w:p>
    <w:p>
      <w:pPr>
        <w:pStyle w:val="ConsPlusNonformat"/>
        <w:widowControl/>
        <w:tabs>
          <w:tab w:val="clear" w:pos="708"/>
          <w:tab w:val="left" w:pos="7350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оложения, утвержденного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тарского района</w:t>
      </w:r>
    </w:p>
    <w:p>
      <w:pPr>
        <w:pStyle w:val="ConsPlusNonformat"/>
        <w:widowControl/>
        <w:tabs>
          <w:tab w:val="clear" w:pos="708"/>
          <w:tab w:val="left" w:pos="6075" w:leader="none"/>
          <w:tab w:val="left" w:pos="759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№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80" w:leader="none"/>
        </w:tabs>
        <w:ind w:hanging="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 деятельности СМиСП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щего упрощенную систему налогообложения или систем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обложения в виде единого налога на вмененный дох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дельных видов деятельности (индивиду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, применяющего общую систему налогооблож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(индивидуального предпринимателя) 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76"/>
        <w:gridCol w:w="1744"/>
        <w:gridCol w:w="162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азания финансовой поддерж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щий за годом оказания финансовой поддерж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последний отчетный период _____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год (план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 доход /**/,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, руб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,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, че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алогов в консолидированный бюджет Новосибирской области (тыс.руб.) все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на 31 декабр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________________________ (_______________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*/ В скобках указывается отчетный период (1 квартал, полугодие, 9 месяце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**/ Доход за вычетом суммы расходов и уплаченных нало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type w:val="nextPage"/>
          <w:pgSz w:w="11906" w:h="16838"/>
          <w:pgMar w:left="1701" w:right="851" w:gutter="0" w:header="0" w:top="899" w:footer="0" w:bottom="124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nformat"/>
        <w:widowControl/>
        <w:tabs>
          <w:tab w:val="clear" w:pos="708"/>
          <w:tab w:val="left" w:pos="7350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к Положению, утвержденному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nformat"/>
        <w:widowControl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тарского района</w:t>
      </w:r>
    </w:p>
    <w:p>
      <w:pPr>
        <w:pStyle w:val="ConsPlusNonformat"/>
        <w:widowControl/>
        <w:tabs>
          <w:tab w:val="clear" w:pos="708"/>
          <w:tab w:val="left" w:pos="6075" w:leader="none"/>
          <w:tab w:val="left" w:pos="759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№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я определенным категориям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го и среднего предпринимательства финансовой поддерж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8"/>
        <w:gridCol w:w="1937"/>
        <w:gridCol w:w="3265"/>
        <w:gridCol w:w="2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держ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Категория получателе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Условия предоставления поддержк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Величина поддержки и порядок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</w:rPr>
              <w:t>Субсидирование части затрат по участию в выставках или ярмарка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</w:rPr>
              <w:t>СМиСП, принимающие участие в выставках или ярмарк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</w:rPr>
              <w:t>Соблюдение СМиСП (по итогам работы за последний финансовый год и последний отчетный период с начала текущего года) следующих условий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outlineLvl w:val="3"/>
              <w:rPr/>
            </w:pPr>
            <w:r>
              <w:rPr>
                <w:rFonts w:cs="Times New Roman" w:ascii="Times New Roman" w:hAnsi="Times New Roman"/>
              </w:rPr>
              <w:t>обеспечение уровня среднемесячной заработной платы одного работника за предшествующий год и последний отчетный период текущего года не менее установленной величины прожиточного минимума для трудоспособного населения Новосибирской области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outlineLvl w:val="3"/>
              <w:rPr/>
            </w:pPr>
            <w:r>
              <w:rPr>
                <w:rFonts w:cs="Times New Roman" w:ascii="Times New Roman" w:hAnsi="Times New Roman"/>
              </w:rPr>
              <w:t>принятие обязательств по обеспечению количества рабочих мест в год оказания финансовой поддержки на уровне не ниже уровня предшествующего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100% затрат СМиСП по участию в выставках или ярмарках (затраты связанные приобретению горюче-смазочных материалов для доставки экспонатов (продукции) до мест проведения выставки или ярмарки, затраты связанные с размещением на площадях выставки (ярмарки), изготовлением хранением экспонатов и использованием необходимого выставочно-ярмарочного оборудования), но не более 50тыс.рублей. Выплачиваются единовременно, после принятия решения комисси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p">
    <w:name w:val="ep"/>
    <w:basedOn w:val="Style14"/>
    <w:qFormat/>
    <w:rPr>
      <w:shd w:fill="E2E2D9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53:00Z</dcterms:created>
  <dc:creator>IGunditch</dc:creator>
  <dc:description/>
  <cp:keywords/>
  <dc:language>en-US</dc:language>
  <cp:lastModifiedBy>Елена</cp:lastModifiedBy>
  <cp:lastPrinted>2013-11-01T10:05:00Z</cp:lastPrinted>
  <dcterms:modified xsi:type="dcterms:W3CDTF">2013-11-05T03:16:00Z</dcterms:modified>
  <cp:revision>9</cp:revision>
  <dc:subject/>
  <dc:title>Расп</dc:title>
</cp:coreProperties>
</file>